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Matematika a její aplikace</w:t>
      </w:r>
    </w:p>
    <w:p>
      <w:pPr>
        <w:pStyle w:val="Heading3"/>
        <w:rPr/>
      </w:pPr>
      <w:r>
        <w:rPr/>
        <w:t>Charakteristika vzdělávací oblast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matika a její aplikace je založena na aktivních činnostech, které jsou typické pro práci s matematickými objekty a pro užití matematiky v reálných situací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ovednosti, které si v jejím rámci žáci osvojují, jsou důležité nejen pro vzdělání v oblasti Matematika a její aplikace, ale umožňuje získávání poznatků ve všech dalších předmětech (fyzika – převody jednotek, rovnice; chemie – řešení rovnic, převody jednotek; zeměpis – měřítko plánu a mapy, zeměpisné souřadnice; informatika; pracovní činnosti – měření, kótování). Prolíná se celým základním vzděláním a vytváří předpoklady pro další úspěšné studium. Klade důraz na důkladné porozumění myšlenkovým postupům a pojmům matematiky a jejich vzájemným vztahům</w:t>
      </w:r>
      <w:r>
        <w:rPr/>
        <w:t xml:space="preserve">, </w:t>
      </w:r>
      <w:r>
        <w:rPr>
          <w:rFonts w:cs="Arial" w:ascii="Arial" w:hAnsi="Arial"/>
        </w:rPr>
        <w:t>vede žáky k logickému myšlení. ¨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tematika ve vztahu s fyzikou, chemií, informatikou a pracovními činnostmi má za cíl vybavit žáky takovými znalostmi, dovednostmi a návyky, aby se zvýšila technická vzdělanost žá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vací obsah je rozdělen na čtyři tematické okruh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Číslo a početní operace – osvojení aritmetických operací, algoritmů, propojení algoritmů s reálnou situací, na druhém stupni následně učivo prohlubuje okruh číslo a proměnn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vislosti, vztahy a práce s daty – rozpoznávání a zachycování změn a závislostí určitých jevů do tabulek, grafů, diagram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eometrie v rovině a prostoru – určování a znázorňování geometrických útvarů a modelování reálných situac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estandardní aplikační úlohy a problémy – uplatňování logického myšlení, řešení problémových situa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Matematika</w:t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yučovací předmět Matematika má mezi vyučovacími předměty stěžejní postavení. Poskytuje žákům vědomosti a dovednosti potřebné pro orientaci v praktickém životě a umožňuje tak získávat matematickou gramotnos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Žáci by si měli umět poradit s úlohami denní potřeby, pochopit a analyzovat problém, utřídit údaje a podmínky, odvodit nové skutečnosti, naučit se rýsovat, pracovat s tabulkami a grafy, vyhledávat informace, ověřovat pravdivost tvrzení.Vzdělávání v tomto předmětu by mělo směřovat k důkladnému porozumění základních myšlenkových postupů a pojmů matematiky, k pochopení vzájemných vztahů a souvislost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tematika rozvíjí intelektuální schopnosti žáků, jejich paměť, představivost, tvořivost, schopnost logického úsudku. Žáci se učí využívat prostředky výpočetní techniky (kalkulátor, vhodný počítačový software, výukový program, …) a používat některé další pomůcky, což umožňuje přístup k matematice i žákům, kteří mají nedostatky v numerickém počítání a v rýsovacích techniká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znatky a dovednosti získané v matematice jsou předpokladem k poznávání přírodovědných oborů, ekonomiky, techniky a využití počítač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směř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 provádění početních operací, osvojování matematických vzorců a algoritmů (pamětně i písemně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k využívání matematických poznatků a dovedností v praktických činnostech – odhady, měření a porovnávání velikostí, vzdáleností, orienta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 provádění rozboru problému a plánu řešení, odhadování výsledků a posouzení jejich reáln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 přesnému a stručnému vyjadřování užíváním matematického jazyka včetně symboliky, užívání proměnn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 rozvíjení spolupráce při řešení úloh vyjadřujících situace z běžného života a následně k využití získaného řešení v prax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Obsahové, časové a organizační vymezení předmě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Matematika je povinným vyučovacím předmětem pro žáky od 1. do 9. ročníku. Vyučuje se ve 4 hodinové týdenní dotaci v 1.,6.,7. a 8. ročníku a v 5 hodinové dotaci v 2.,3.,4.,5., a 9. ročníku. Charakter výuky je činnostní. Výuku orientujeme tak, aby žáci poznatky získávali na základě individuální nebo skupinové práce. Žáci provádějí činnosti, které je vedou k pozorování určených jevů, mají možnost vyjadřovat své názory o těchto jevech i vyslovovat závěry. Vzhledem k současnému rychlému rozvoji vědy a techniky vedeme žáky k přesvědčení, že dobré znalosti z matematiky uplatní v současnosti ve všech oborech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53:00Z</dcterms:created>
  <dc:creator>2.ZŠ Beroun</dc:creator>
  <dc:description/>
  <cp:keywords/>
  <dc:language>en-US</dc:language>
  <cp:lastModifiedBy>Pavel Herold</cp:lastModifiedBy>
  <cp:lastPrinted>2007-07-10T15:21:00Z</cp:lastPrinted>
  <dcterms:modified xsi:type="dcterms:W3CDTF">2010-01-22T15:31:00Z</dcterms:modified>
  <cp:revision>23</cp:revision>
  <dc:subject/>
  <dc:title>Matematika</dc:title>
</cp:coreProperties>
</file>